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2077765621"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560826952"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