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16257011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520081228"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1912159167"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623082527"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